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111572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292088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06994791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